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LD 7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7 SLOTS v1.1 for WINDOWS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7 SLOTS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  Each of the games h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wheels and five paylines.  There are also three different "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-nothing" bonus games you can play after any winning spin.  The ga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pecial graphics for 640 X 480, 800 X 600 and 1024 X 78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3.11,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